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35747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12.2022                                                                                                                   № 3250-37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Про розгляд звернення Центрального міжрегіонального управління </w:t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 xml:space="preserve">Міністерства юстиції (м. Київ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бульвар Б. Хмельницького, 5/5 А (прим. 8), загальною площею 48,7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термін дії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терміном на 2 (два) міся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5:06:00Z</dcterms:created>
  <dc:creator>Екатерина</dc:creator>
  <dc:description/>
  <cp:keywords/>
  <dc:language>en-US</dc:language>
  <cp:lastModifiedBy>User</cp:lastModifiedBy>
  <cp:lastPrinted>2022-12-16T13:30:00Z</cp:lastPrinted>
  <dcterms:modified xsi:type="dcterms:W3CDTF">2022-12-16T11:45:00Z</dcterms:modified>
  <cp:revision>8</cp:revision>
  <dc:subject/>
  <dc:title>ПРОЕКТ</dc:title>
</cp:coreProperties>
</file>